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ille de suivi d’élève à besoins éducatifs particuli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hanges inter-cycles en conseil de maîtres trimestriel</w:t>
      </w:r>
    </w:p>
    <w:tbl>
      <w:tblPr>
        <w:tblW w:w="15559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423"/>
        <w:gridCol w:w="4394"/>
        <w:gridCol w:w="4394"/>
      </w:tblGrid>
      <w:tr>
        <w:trPr>
          <w:trHeight w:val="52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conseil de maîtres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s d’app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tissages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tissag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rtement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fs d’aide externes ou internes (PPS, PAP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 des actions depuis le précédent conseil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s d’actions internes  (différenciation,   PPRE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ositions à la famille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620" w:hanging="9198"/>
      <w:rPr/>
    </w:pPr>
    <w:r>
      <w:rPr/>
      <w:t xml:space="preserve">    </w:t>
    </w:r>
    <w:r>
      <w:rPr/>
      <w:t>Ecole ……………………………………</w:t>
      <w:tab/>
      <w:t>Elève :…………………………</w:t>
      <w:br/>
      <w:t>Date de naissance : ……………..</w:t>
    </w:r>
  </w:p>
  <w:p>
    <w:pPr>
      <w:pStyle w:val="Normal"/>
      <w:ind w:left="9912" w:firstLine="708"/>
      <w:rPr/>
    </w:pPr>
    <w:r>
      <w:rPr/>
      <w:t>Classe : 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8:52:00Z</dcterms:created>
  <dc:creator>TBI</dc:creator>
  <dc:description/>
  <cp:keywords/>
  <dc:language>en-US</dc:language>
  <cp:lastModifiedBy>Anne ORCEL</cp:lastModifiedBy>
  <cp:lastPrinted>2014-09-25T15:07:00Z</cp:lastPrinted>
  <dcterms:modified xsi:type="dcterms:W3CDTF">2019-04-30T19:17:00Z</dcterms:modified>
  <cp:revision>5</cp:revision>
  <dc:subject/>
  <dc:title/>
</cp:coreProperties>
</file>